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08.05.2019                                                                                                              №  342</w:t>
      </w:r>
    </w:p>
    <w:p>
      <w:pPr>
        <w:pStyle w:val="Normal"/>
        <w:jc w:val="center"/>
        <w:rPr/>
      </w:pPr>
      <w:r>
        <w:rPr>
          <w:sz w:val="28"/>
          <w:szCs w:val="28"/>
        </w:rPr>
        <w:t>г. Красноуфи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орядка установления причин нарушения законодательства о градостроительной деятельности на территории городского округа Красноуфимс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части 4 статьи 62 Градостроительного кодекса Российской Федерации, части 6 статьи 43 Федерального закона от 06.10.2003 № 131-ФЗ «Об общих принципах организации местного самоуправления в Российской Федерации», руководствуясь статьями 31, 48 Устава городского округа Красноуфим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установления причин нарушения законодательства о градостроительной деятельности на территории городского округа Красноуфимск,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оложение о технической комиссии по установлению причин нарушения законодательства о градостроительной деятельности на территории городского округа Красноуфимск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гласно приложению №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в газете «Вперед» и разместить на официальном сайте администрации городского округа Красноуфимск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городского округа Красноуфимск по жилищной политике и городскому хозяйству М.С. Кор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Красноуфимск                                  В.В. Артемьевских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7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2:00Z</dcterms:created>
  <dc:creator>Admin</dc:creator>
  <dc:description/>
  <cp:keywords/>
  <dc:language>en-US</dc:language>
  <cp:lastModifiedBy>IT</cp:lastModifiedBy>
  <cp:lastPrinted>2019-05-06T17:48:00Z</cp:lastPrinted>
  <dcterms:modified xsi:type="dcterms:W3CDTF">2023-06-13T11:28:00Z</dcterms:modified>
  <cp:revision>6</cp:revision>
  <dc:subject/>
  <dc:title> </dc:title>
</cp:coreProperties>
</file>